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132119390"/>
            <w:bookmarkStart w:id="4" w:name="__Fieldmark__0_13211939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132119390"/>
            <w:bookmarkStart w:id="6" w:name="__Fieldmark__1_13211939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132119390"/>
            <w:bookmarkStart w:id="8" w:name="__Fieldmark__2_13211939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132119390"/>
            <w:bookmarkStart w:id="10" w:name="__Fieldmark__3_13211939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132119390"/>
            <w:bookmarkStart w:id="12" w:name="__Fieldmark__4_13211939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132119390"/>
            <w:bookmarkStart w:id="14" w:name="__Fieldmark__5_132119390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